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iochetto Buffetto (ai miei nipoti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ntetta e Prolett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nseguono lo ziozzo Bobbetto che calcia la pall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lla porta che va dal vaso al marciapiede del giardino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seg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a palla entra completamen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e ne accorge anche il piccione sul tett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 Zantetta dic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”</w:t>
      </w:r>
      <w:r>
        <w:rPr>
          <w:sz w:val="40"/>
          <w:szCs w:val="40"/>
        </w:rPr>
        <w:t>apriamo il var........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letto va al var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serisce la testa e lo sguardo in uno schermo immaginario 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ialza la testa 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iude il var come disegnando un rettangolo nell'ar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fa segno dopo una breve pausa che.......non è go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'ulivo del giardino li guarda.....................e ri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ntetta e Proletto entrano nella stanza di Prolett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chiamano lo Ziozzo Bobbetto a giocare con lor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reccette, basket, calcio con le maglie original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odellini di camion per l'edilizia, nascondino, costruzion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il momento topico è quando Zantetta guarda Prolett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con un gesto inequivocabi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ttono il primo oggetto a portata di man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ulla testa pelata dello Ziozz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e cade all'indietro in una fragorosa risa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'ulivo che sta in giardino li sente.........e ri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critta dallo zio Robi 3-1-202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r Viola Zanti e Francesco Pro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e vivono a Tarquinia (Viterb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0:51:50Z</dcterms:created>
  <dc:creator>Roberto Andreucci</dc:creator>
  <dc:description/>
  <dc:language>en-US</dc:language>
  <cp:lastModifiedBy/>
  <cp:lastPrinted>2023-01-03T11:52:00Z</cp:lastPrinted>
  <cp:revision>0</cp:revision>
  <dc:subject/>
  <dc:title/>
</cp:coreProperties>
</file>